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able 1. </w:t>
      </w:r>
      <w:r>
        <w:rPr>
          <w:rFonts w:cs="Times New Roman" w:ascii="Times New Roman" w:hAnsi="Times New Roman"/>
        </w:rPr>
        <w:t>Demographic and clinical features and outcomes in pediatric patients with VKC treated with omalizumab in the present case series and in the litera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5976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66"/>
        <w:gridCol w:w="567"/>
        <w:gridCol w:w="709"/>
        <w:gridCol w:w="992"/>
        <w:gridCol w:w="863"/>
        <w:gridCol w:w="636"/>
        <w:gridCol w:w="637"/>
        <w:gridCol w:w="708"/>
        <w:gridCol w:w="933"/>
        <w:gridCol w:w="1358"/>
        <w:gridCol w:w="1516"/>
        <w:gridCol w:w="1003"/>
        <w:gridCol w:w="1134"/>
        <w:gridCol w:w="851"/>
        <w:gridCol w:w="1002"/>
        <w:gridCol w:w="7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uthor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ig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. p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g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yr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or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iditie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T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g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-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inical severity score pre-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cue medic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malizumab dosag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apse after treat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st-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inical severity sc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st-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chez et 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sthma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hiniti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ze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st mi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neede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mcg/ 2 wk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w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casi et al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zem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hiniti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hiniti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neede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mcg/2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mcg/4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mcg/4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mcg/4 wk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an et al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trospective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+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+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+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th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ss pollens, fagacea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ernaria, cat dander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w milk, egg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ss pollens, dust mites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ernaria, nut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ss pollens, birch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anuts, eggs, kiw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mcg/2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mcg/2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mcg/2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mcg/2 w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ffl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 al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ze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  <w:t>300 mcg/4 wks</w:t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  <w:t>600 mcg/4 wk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sappearance of symptoms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al reduction of symptom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 Klerk et al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thma, eczema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hiniti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neede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  <w:t>300 mcg/4 wks</w:t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rent pap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thm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th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p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f,  grass polle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ss polle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ietaria poll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.2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neede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neede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  <w:t>450 mcg/2 wks</w:t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  <w:t>600 mcg/2 wks</w:t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A17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A171C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>
          <w:rFonts w:cs="Times New Roman" w:ascii="Times New Roman" w:hAnsi="Times New Roman"/>
          <w:sz w:val="20"/>
          <w:szCs w:val="20"/>
        </w:rPr>
        <w:t>* yrs: years; SPTs: skin prick tests; IgEs: specific immunoglobulin E; VAS: Visual Analogic Scale; pre-O: pre-omalizumab; DTO: duration of treatment with omalizumab; post-O: post-omalizumab; AEs: adverse effects; NA: not available; wks: weeks; m: months; A+R: asthma+rhinitis; NS: not specified; Dp: Dermatophagoides pteronyssinus; Df: dermatophagoides farina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0:00Z</dcterms:created>
  <dc:creator>Sara</dc:creator>
  <dc:description/>
  <cp:keywords/>
  <dc:language>en-US</dc:language>
  <cp:lastModifiedBy>Sara</cp:lastModifiedBy>
  <dcterms:modified xsi:type="dcterms:W3CDTF">2020-07-27T10:20:00Z</dcterms:modified>
  <cp:revision>2</cp:revision>
  <dc:subject/>
  <dc:title/>
</cp:coreProperties>
</file>